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678"/>
        <w:gridCol w:w="2978"/>
        <w:gridCol w:w="2705"/>
      </w:tblGrid>
      <w:tr>
        <w:trPr>
          <w:trHeight w:val="287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Design the battlefield of the Trojan War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szCs w:val="16"/>
              </w:rPr>
              <w:t xml:space="preserve">This can be done with paper and markers, or can get very involved and include paper  mache, popsicle sticks, and other creative material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szCs w:val="16"/>
              </w:rPr>
              <w:t>The goal is for you to design the battlefield of the Trojan war, complete with a horse, people, ships and the walls of</w:t>
            </w:r>
            <w:r>
              <w:rPr>
                <w:rFonts w:cs="Helvetica" w:ascii="Times" w:hAnsi="Times"/>
              </w:rPr>
              <w:t xml:space="preserve"> </w:t>
            </w:r>
            <w:r>
              <w:rPr>
                <w:rFonts w:cs="Helvetica" w:ascii="Times" w:hAnsi="Times"/>
                <w:szCs w:val="16"/>
              </w:rPr>
              <w:t xml:space="preserve">Troy.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b/>
                <w:bCs/>
                <w:szCs w:val="16"/>
              </w:rPr>
              <w:t>The Oprah Book Clu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szCs w:val="16"/>
              </w:rPr>
              <w:t>Pretend that you are Homer, and you would like Oprah to review your book, The Iliad, on her show/book club. Write the script for the taping of the Oprah show. This will take two people; one to play the part of Oprah and one to be Homer. This could be a live or taped show to present to the clas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Symbology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szCs w:val="16"/>
              </w:rPr>
              <w:t>Create a dictionary of all the symbols used in The Iliad and what their meanings are.</w:t>
            </w:r>
            <w:r>
              <w:rPr>
                <w:rFonts w:cs="Helvetica" w:ascii="Times" w:hAnsi="Times"/>
              </w:rPr>
              <w:t xml:space="preserve"> Pick </w:t>
            </w:r>
            <w:r>
              <w:rPr>
                <w:rFonts w:cs="Helvetica" w:ascii="Times" w:hAnsi="Times"/>
                <w:szCs w:val="16"/>
              </w:rPr>
              <w:t>a symbol(s) that is present in the Iliad and create its meaning. This must be something that is not given a meaning in The Iliad</w:t>
            </w:r>
            <w:r>
              <w:rPr>
                <w:rFonts w:cs="Helvetica" w:ascii="Times" w:hAnsi="Times"/>
              </w:rPr>
              <w:t xml:space="preserve"> itself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szCs w:val="16"/>
              </w:rPr>
              <w:t>One example would be to use a sword as a symbol of anger.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The ending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szCs w:val="16"/>
              </w:rPr>
              <w:t>The Iliad doesn't end with the end of the Trojan War. In this activity, write an ending for The Iliad, explaining what happens to all the main</w:t>
            </w:r>
            <w:r>
              <w:rPr>
                <w:rFonts w:cs="Helvetica" w:ascii="Times" w:hAnsi="Times"/>
              </w:rPr>
              <w:t xml:space="preserve"> characters includi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szCs w:val="16"/>
              </w:rPr>
              <w:t>Helen, Paris, Achilles, Agamemnon, and Menelaus.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283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Design a God or Goddess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szCs w:val="16"/>
              </w:rPr>
              <w:t>Based on the various aspects of human life involved in The Iliad, design a god or goddess. This cannot be a god or goddess that is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szCs w:val="16"/>
              </w:rPr>
              <w:t>already represented in The Ilia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Your temple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szCs w:val="16"/>
              </w:rPr>
              <w:t>Pick one of the gods in The Iliad. Design a temple that you think the god would like. Be prepared to explain your choices and to support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Helvetica" w:ascii="Times" w:hAnsi="Times"/>
                <w:szCs w:val="16"/>
              </w:rPr>
              <w:t>with examples from the book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Bring in a story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szCs w:val="16"/>
              </w:rPr>
              <w:t xml:space="preserve">Bring in a story--from a newspaper, the internet or a magazine--that reminds you of a scene in The Iliad. Be prepared to discuss why this </w:t>
            </w:r>
          </w:p>
          <w:p>
            <w:pPr>
              <w:pStyle w:val="Normal"/>
              <w:rPr>
                <w:rFonts w:ascii="Times" w:hAnsi="Times" w:cs="Helvetica"/>
                <w:szCs w:val="16"/>
              </w:rPr>
            </w:pPr>
            <w:r>
              <w:rPr>
                <w:rFonts w:cs="Helvetica" w:ascii="Times" w:hAnsi="Times"/>
                <w:szCs w:val="16"/>
              </w:rPr>
              <w:t>story reminds you of The Iliad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Helvetica"/>
                <w:b/>
                <w:b/>
                <w:bCs/>
                <w:szCs w:val="16"/>
              </w:rPr>
            </w:pPr>
            <w:r>
              <w:rPr>
                <w:rFonts w:cs="Helvetica" w:ascii="Times" w:hAnsi="Times"/>
                <w:b/>
                <w:bCs/>
                <w:szCs w:val="16"/>
              </w:rPr>
              <w:t>War and Pe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szCs w:val="16"/>
              </w:rPr>
              <w:t>Write your own speech that you would use for or against the war from the Trojan or the Greek perspective.</w:t>
            </w:r>
            <w:r>
              <w:rPr>
                <w:rFonts w:cs="Helvetica" w:ascii="Times" w:hAnsi="Times"/>
              </w:rPr>
              <w:t xml:space="preserve"> Be prepared to present your speech to the clas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115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Pick a hero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</w:rPr>
            </w:pPr>
            <w:r>
              <w:rPr>
                <w:rFonts w:cs="Helvetica" w:ascii="Times" w:hAnsi="Times"/>
                <w:szCs w:val="16"/>
              </w:rPr>
              <w:t>Pick a hero from the story, and design a costume to represent that hero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The cover of The Iliad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Helvetica" w:ascii="Times" w:hAnsi="Times"/>
                <w:szCs w:val="16"/>
              </w:rPr>
              <w:t>Based on what you have been reading, design a cover for The Iliad that would make others want to read the book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My favorite God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szCs w:val="16"/>
              </w:rPr>
              <w:t>Pick your favorite god from the story and write a fan letter to him or her.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Write a poem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szCs w:val="16"/>
              </w:rPr>
              <w:t>Write a poem about an emotion identified in The Iliad. Be sure to include how this emotion is used in The Iliad.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1556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Create a shield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szCs w:val="16"/>
              </w:rPr>
              <w:t>History tells us that Achilles had his shield that protected him from all attacks, made by the gods. Create a shield that symbolizes what things you use in your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Helvetica" w:ascii="Times" w:hAnsi="Times"/>
                <w:szCs w:val="16"/>
              </w:rPr>
              <w:t>life to prevent adversity from befalling you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Pick your favorite character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szCs w:val="16"/>
              </w:rPr>
              <w:t>Pick your favorite character from The Iliad and create this character using art supplies and your imagin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  <w:szCs w:val="16"/>
              </w:rPr>
            </w:pPr>
            <w:r>
              <w:rPr>
                <w:rFonts w:cs="Helvetica" w:ascii="Times" w:hAnsi="Times"/>
                <w:szCs w:val="16"/>
              </w:rPr>
              <w:t>These creations can be made from any material</w:t>
            </w:r>
          </w:p>
          <w:p>
            <w:pPr>
              <w:pStyle w:val="Normal"/>
              <w:rPr>
                <w:rFonts w:ascii="Times" w:hAnsi="Times" w:cs="Times"/>
                <w:szCs w:val="16"/>
              </w:rPr>
            </w:pPr>
            <w:r>
              <w:rPr>
                <w:rFonts w:cs="Times" w:ascii="Times" w:hAnsi="Times"/>
                <w:szCs w:val="1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Battle plans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szCs w:val="16"/>
              </w:rPr>
              <w:t>Write out the battle plans for the Greeks or the Trojans. Imagine that you are the commander and you have to get them to win. Would you</w:t>
            </w:r>
            <w:r>
              <w:rPr>
                <w:rFonts w:cs="Helvetica" w:ascii="Times" w:hAnsi="Times"/>
              </w:rPr>
              <w:t xml:space="preserve"> make the s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" w:hAnsi="Times" w:cs="Helvetica"/>
              </w:rPr>
            </w:pPr>
            <w:r>
              <w:rPr>
                <w:rFonts w:cs="Helvetica" w:ascii="Times" w:hAnsi="Times"/>
                <w:szCs w:val="16"/>
              </w:rPr>
              <w:t>choices as the commanders in the story?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Times" w:hAnsi="Times"/>
                <w:b/>
                <w:bCs/>
                <w:szCs w:val="16"/>
              </w:rPr>
              <w:t>Design your own funeral games</w:t>
            </w:r>
            <w:r>
              <w:rPr>
                <w:rFonts w:cs="Helvetica" w:ascii="Times" w:hAnsi="Times"/>
              </w:rPr>
              <w:t xml:space="preserve"> </w:t>
            </w:r>
          </w:p>
          <w:p>
            <w:pPr>
              <w:pStyle w:val="Normal"/>
              <w:rPr>
                <w:rFonts w:ascii="Times" w:hAnsi="Times" w:cs="Helvetica"/>
                <w:szCs w:val="16"/>
              </w:rPr>
            </w:pPr>
            <w:r>
              <w:rPr>
                <w:rFonts w:cs="Helvetica" w:ascii="Times" w:hAnsi="Times"/>
                <w:szCs w:val="16"/>
              </w:rPr>
              <w:t>Pretend that you get to design your own funeral games. What are the games that you would like to be played?</w:t>
            </w:r>
          </w:p>
          <w:p>
            <w:pPr>
              <w:pStyle w:val="Normal"/>
              <w:rPr>
                <w:rFonts w:ascii="Times" w:hAnsi="Times" w:cs="Times"/>
                <w:szCs w:val="16"/>
              </w:rPr>
            </w:pPr>
            <w:r>
              <w:rPr>
                <w:rFonts w:cs="Times" w:ascii="Times" w:hAnsi="Times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b/>
          <w:b/>
          <w:i/>
          <w:i/>
          <w:sz w:val="28"/>
        </w:rPr>
      </w:pPr>
      <w:r>
        <w:rPr>
          <w:rFonts w:cs="Times" w:ascii="Times" w:hAnsi="Times"/>
          <w:b/>
          <w:i/>
          <w:sz w:val="28"/>
        </w:rPr>
        <w:t xml:space="preserve">The Iliad 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8"/>
        </w:rPr>
      </w:pPr>
      <w:r>
        <w:rPr>
          <w:rFonts w:cs="Times" w:ascii="Times" w:hAnsi="Times"/>
          <w:b/>
          <w:i/>
          <w:sz w:val="28"/>
        </w:rPr>
        <w:t xml:space="preserve">Challenge by Choice Menu 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8"/>
        </w:rPr>
      </w:pPr>
      <w:r>
        <w:rPr>
          <w:rFonts w:cs="Times" w:ascii="Times" w:hAnsi="Times"/>
          <w:b/>
          <w:i/>
          <w:sz w:val="28"/>
        </w:rPr>
        <w:t>(choose 2 or more!)</w:t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14:00Z</dcterms:created>
  <dc:creator>Beth Beenken</dc:creator>
  <dc:description/>
  <cp:keywords/>
  <dc:language>en-US</dc:language>
  <cp:lastModifiedBy>Information Technology</cp:lastModifiedBy>
  <cp:lastPrinted>2009-11-30T07:14:00Z</cp:lastPrinted>
  <dcterms:modified xsi:type="dcterms:W3CDTF">2009-11-30T14:14:00Z</dcterms:modified>
  <cp:revision>2</cp:revision>
  <dc:subject/>
  <dc:title>Design the battlefield of the Trojan War </dc:title>
</cp:coreProperties>
</file>